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00" w:after="100"/>
        <w:jc w:val="right"/>
        <w:outlineLvl w:val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98</w:t>
      </w:r>
      <w:r>
        <w:rPr>
          <w:rFonts w:cs="Arial" w:ascii="Arial" w:hAnsi="Arial"/>
          <w:b/>
          <w:color w:val="000000"/>
          <w:szCs w:val="24"/>
        </w:rPr>
        <w:t xml:space="preserve"> Сообщение свободного формата. Тип схемы 010. Уведомление (</w:t>
      </w:r>
      <w:r>
        <w:rPr>
          <w:rFonts w:cs="Arial" w:ascii="Arial" w:hAnsi="Arial"/>
          <w:b/>
          <w:color w:val="000000"/>
          <w:szCs w:val="24"/>
          <w:lang w:val="en-US"/>
        </w:rPr>
        <w:t>GS</w:t>
      </w:r>
      <w:r>
        <w:rPr>
          <w:rFonts w:cs="Arial" w:ascii="Arial" w:hAnsi="Arial"/>
          <w:b/>
          <w:color w:val="000000"/>
          <w:szCs w:val="24"/>
        </w:rPr>
        <w:t>036)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Cs w:val="24"/>
        </w:rPr>
        <w:t>Тип схемы формата, используемой Сторонами в документообороте на двусторонней основе, указывает на внутреннюю структуру поля 77</w:t>
      </w:r>
      <w:r>
        <w:rPr>
          <w:rFonts w:cs="Arial" w:ascii="Arial" w:hAnsi="Arial"/>
          <w:b/>
          <w:color w:val="000000"/>
          <w:szCs w:val="24"/>
          <w:lang w:val="en-US"/>
        </w:rPr>
        <w:t>E</w:t>
      </w:r>
      <w:r>
        <w:rPr>
          <w:rFonts w:cs="Arial" w:ascii="Arial" w:hAnsi="Arial"/>
          <w:b/>
          <w:color w:val="000000"/>
          <w:szCs w:val="24"/>
        </w:rPr>
        <w:t>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Cs w:val="24"/>
        </w:rPr>
        <w:t>НРД определяет структуру поля 77Е (схему сообщения МТ598) и присваивает код типа конкретной схеме сообщения МТ598, соответствующей используемой в документообороте с Депонентами НРД</w:t>
      </w:r>
      <w:r>
        <w:rPr/>
        <w:t xml:space="preserve"> форме бумажного документа.</w:t>
      </w:r>
    </w:p>
    <w:tbl>
      <w:tblPr>
        <w:tblW w:w="151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9"/>
        <w:gridCol w:w="708"/>
        <w:gridCol w:w="851"/>
        <w:gridCol w:w="38"/>
        <w:gridCol w:w="1805"/>
        <w:gridCol w:w="2409"/>
        <w:gridCol w:w="7797"/>
      </w:tblGrid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98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повторения поля/ последовательности (подпоследовательности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поля в форме (Номер строки в поле 77E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е (Код реквизита в поле 77E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и определители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0 - форма GS036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общение свободного формата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тип отправляемого сообщения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ед номером типа сообщения указываются буквы МТ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МТ598: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правитель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BIC (адрес S.W.I.F.T.) Отправителя сообщения (отчета/ выписки, уведомления)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уча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BIC (адрес S.W.I.F.T.) Получателя сообщения (отчета/ выписки, уведомления)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нента, инициатора поручения и т.д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PJRUMM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x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уникальный ссылочный номер сообщения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исходящий номер отчета/ уведомления в соответствии с системой регистрации (учета) отчетов в НРД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:20010525000041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схемы форм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!n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тип схемы формата сообщения, используемой на двусторонней основе. Уведомление о (форма GS036)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010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2:01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7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вусторонне (вложенное) сообщ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*78x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нное поле состоит из нескольких подполей, кодировка которых аналогична кодировкам, используемым в сообщениях стандарта ISO15022. Порядок описания подполей также аналогичен порядку описания форматов полей стандарта ISO15022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сле номера поля указывается признак использования кодировок НРД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лее указываются реквизиты, предусмотренные схемой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типа схемы форм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QU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QU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TextBody"/>
              <w:ind w:left="11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ляется код типа схемы отчета/ уведомления, используемой на двусторонней основе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!с - номер схемы формата сообщения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010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ведомление о…. 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1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3A::REQU//01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16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ME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M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уникальный ссылочный номер сообщения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исходящий номер отчета/ уведомления в соответствии с системой регистрации (учета) отчетов в НРД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 использования в тексте сообщения транслитерации в номере сообщения указывается признак «+»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+20010525000411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ата и время составления (формирования) отчета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уется опция С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0106011837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16х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LA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исходящий идентификационный номер поручения депо в соответствии с системой регистрации отправителя поручения (референс отправителя), который был проставлен в первоначальном сообщении (поручении депо), по которому предоставляется информация о результатах квитовки, в поле 2 20С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0035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ата составления (формирования) поручения депо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опци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т.е. без указания времени формирования поручения депо, независимо от того, было указано время в поручении депо, по которому предоставляется уведомление)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PREP//20020319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16х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регистрационный номер поручения депо в соответствии с системой регистрации поручений в НРД, который был проставлен в уведомлении о регистрации поручения депо, по которому предоставляется информация о результатах квитовки, в поле 2 20С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+206324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G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ата и время регистрации поручения депо в НРД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спользуется опц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REGD//20020319084524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AEX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дата и время принятия на исполнение поручения депо в НРД. Используется опц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DAEX//20020319084524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16х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NC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д операции в НРД, по которой предоставляется уведомление 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TRNC//3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4!c[4!c]]/4!c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ссылка на статус поручения депо, по которому предоставляется уведомл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,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ются определитель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PR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щие на наличие проблемы, вызвавшей необходимость формирования уведомления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5D::IPRC//PEND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4!c[4!c]]/4!c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ссылка на описание причины, по которой предоставляется уведомл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, которая приводится в поле 70E/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ются определитель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щие на наличие текстового описания проблемы, вызвавшей необходимость формирования уведомления в текстовом поле 70E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4B::PEND//NARR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-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sz w:val="20"/>
              </w:rPr>
              <w:t>GS036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кстовом виде могут приводиться наименования дополнительных реквизитов: (ценная бумага, контрагент, регистратор, дата операции и т.д.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 на русском языке передается с использованием стандартной таблицы транслит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ное поле присутствует, если в поле 25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стоит код </w:t>
            </w:r>
            <w:r>
              <w:rPr>
                <w:rFonts w:cs="Arial" w:ascii="Arial" w:hAnsi="Arial"/>
                <w:b/>
                <w:sz w:val="20"/>
              </w:rPr>
              <w:t>IPRC//PEND</w:t>
            </w:r>
            <w:r>
              <w:rPr>
                <w:rFonts w:cs="Arial" w:ascii="Arial" w:hAnsi="Arial"/>
                <w:sz w:val="20"/>
              </w:rPr>
              <w:t xml:space="preserve"> и в поле 24В указан код 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END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RR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NARR//LEFT/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-3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екстовом виде приводится причина формирования уведомления или иная текстовая информация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 может указываться на русском языке с использованием стандартной таблицы транслит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ое поле присутствует, если в поле 24B стоит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PRC//PEND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NARR//RGHT/'NE POL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N ORIGINAL UV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del w:id="0" w:author="1" w:date="2011-10-26T11:14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delText>//</w:delText>
              </w:r>
            </w:del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DOMLENIa IZ REESTRA'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-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екстовом виде могут приводиться наименования дополнительных реквизитов: (ценная бумага, контрагент, регистратор, дата операции и т.д.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 на русском языке передается с использованием стандартной таблицы транслит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ное поле присутствует, если в поле 25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стоит код </w:t>
            </w:r>
            <w:r>
              <w:rPr>
                <w:rFonts w:cs="Arial" w:ascii="Arial" w:hAnsi="Arial"/>
                <w:b/>
                <w:sz w:val="20"/>
              </w:rPr>
              <w:t>IPRC//PEND</w:t>
            </w:r>
            <w:r>
              <w:rPr>
                <w:rFonts w:cs="Arial" w:ascii="Arial" w:hAnsi="Arial"/>
                <w:sz w:val="20"/>
              </w:rPr>
              <w:t xml:space="preserve"> и в поле 24В указан код 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END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RR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NARR//LEFT/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-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  <w:ins w:id="1" w:author="1" w:date="2011-10-26T11:14:00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текстовом виде приводится причина формирования уведомления. Причина может указываться на русском языке с использованием стандартной таблицы транслитерации. 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ое поле присутствует, если в поле 24B стоит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PRC//PEND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0*35х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екстовое описание причины формирования уведомления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NARR//RGHT/'PO DANNOMU VIDU VALUTY</w:t>
            </w:r>
          </w:p>
          <w:p>
            <w:pPr>
              <w:pStyle w:val="Normal"/>
              <w:ind w:left="112" w:hanging="0"/>
              <w:jc w:val="both"/>
              <w:rPr/>
            </w:pPr>
            <w:del w:id="2" w:author="1" w:date="2011-10-26T11:14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delText>//</w:delText>
              </w:r>
            </w:del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IZVODITSa RUcNOE OPREDELENIE</w:t>
            </w:r>
          </w:p>
          <w:p>
            <w:pPr>
              <w:pStyle w:val="Normal"/>
              <w:ind w:left="112" w:hanging="0"/>
              <w:jc w:val="both"/>
              <w:rPr/>
            </w:pPr>
            <w:del w:id="3" w:author="1" w:date="2011-10-26T11:14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delText>//</w:delText>
              </w:r>
            </w:del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OBHODIMOSTI PREDOPLATY'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-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екстовом виде могут приводиться наименования дополнительных реквизитов: (ценная бумага, контрагент, регистратор, дата операции и т.д.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 на русском языке передается с использованием стандартной таблицы транслит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ное поле присутствует, если в поле 25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стоит код </w:t>
            </w:r>
            <w:r>
              <w:rPr>
                <w:rFonts w:cs="Arial" w:ascii="Arial" w:hAnsi="Arial"/>
                <w:b/>
                <w:sz w:val="20"/>
              </w:rPr>
              <w:t>IPRC//PEND</w:t>
            </w:r>
            <w:r>
              <w:rPr>
                <w:rFonts w:cs="Arial" w:ascii="Arial" w:hAnsi="Arial"/>
                <w:sz w:val="20"/>
              </w:rPr>
              <w:t xml:space="preserve"> и в поле 24В указан код 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END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NARR//LEFT/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-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екстовом виде дополнительно могут указываться дополнительные реквизиты наименование и вид зарегистрированного лица, наименование реестродержателя, дата и номер операции, основание и др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может указываться на русском языке с использованием стандартной таблицы транслит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ое поле присутствует, если в поле 24B стоит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PRC//PEND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NARR//RGHT/SBERP ‘SBERBANK ROSSII AP1-5’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-----|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881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-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екстовом виде могут приводиться наименования дополнительных реквизитов: (ценная бумага, контрагент, регистратор, дата операции и т.д.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 на русском языке передается с использованием стандартной таблицы транслит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ное поле присутствует, если в поле 25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стоит код </w:t>
            </w:r>
            <w:r>
              <w:rPr>
                <w:rFonts w:cs="Arial" w:ascii="Arial" w:hAnsi="Arial"/>
                <w:b/>
                <w:sz w:val="20"/>
              </w:rPr>
              <w:t>IPRC//PEND</w:t>
            </w:r>
            <w:r>
              <w:rPr>
                <w:rFonts w:cs="Arial" w:ascii="Arial" w:hAnsi="Arial"/>
                <w:sz w:val="20"/>
              </w:rPr>
              <w:t xml:space="preserve"> и в поле 24В указан код 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END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RR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NARR//LEFT/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-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AR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уведомлении (отч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S036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екстовом виде дополнительно могут указываться дополнительные реквизиты наименование и вид зарегистрированного лица, наименование реестродержателя, дата и номер операции, основание и др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может указываться на русском языке с использованием стандартной таблицы транслитерации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ое поле присутствует, если в поле 24B стоит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PRC//PEND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NARR//RGHT/‘ZAO STATUS’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7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 и т.д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, Q,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 :4!c/8c/34x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 - :4!c//4*35x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ставляется определител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ER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НИМАНИЕ!!!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лучае, если Получатель сообщения S.W.I.F.T. не является Получателем отчета, в данном поле указывается конечный Получатель отчета, как конечный Получатель сообщения S.W.I.F.T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данном поле может быть указан Депонент (владелец) счета, по счету которого предоставляется отчет. Используется код BIC или система кодирования НРД (депозитарный код Депонента в НРД). Используется стандартное правило указания сторон для поля 95а: опци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случае наличия у организации кода BIC, указывается код BIC. Если код BIC у организации отсутствует, указывается депозитарный код и краткое наименование. Перед депозитарным кодом Депонента проставляются кодовые слова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XX/CORP/NADC/</w:t>
            </w:r>
            <w:r>
              <w:rPr>
                <w:rFonts w:cs="Arial" w:ascii="Arial" w:hAnsi="Arial"/>
                <w:color w:val="000000"/>
                <w:sz w:val="20"/>
              </w:rPr>
              <w:t>. Допускается также дополнительно указание наименования депонента. Наименование депонента указывается после депозитарного кода Депонента, начиная со второй строки по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MERE//IMPB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или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MERE//XX/CORP/NADC/MS0008800000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'BANK IMPAKT MOSCOW'</w:t>
            </w:r>
          </w:p>
        </w:tc>
      </w:tr>
      <w:tr>
        <w:trPr>
          <w:trHeight w:val="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22:12:00Z</dcterms:created>
  <dc:creator>Solovyeva</dc:creator>
  <dc:description/>
  <dc:language>en-US</dc:language>
  <cp:lastModifiedBy>Pervova 27</cp:lastModifiedBy>
  <cp:lastPrinted>2006-11-03T16:06:00Z</cp:lastPrinted>
  <dcterms:modified xsi:type="dcterms:W3CDTF">2020-06-10T22:12:00Z</dcterms:modified>
  <cp:revision>2</cp:revision>
  <dc:subject/>
  <dc:title>МТ598 (010)</dc:title>
</cp:coreProperties>
</file>